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盐都区选聘退役士兵到村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（社区）任职各镇（区、街道）咨询电话表</w:t>
      </w:r>
    </w:p>
    <w:tbl>
      <w:tblPr>
        <w:tblW w:w="9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382"/>
        <w:gridCol w:w="1855"/>
        <w:gridCol w:w="1700"/>
        <w:gridCol w:w="1436"/>
      </w:tblGrid>
      <w:tr>
        <w:trPr>
          <w:trHeight w:val="67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镇（区、街道）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传真</w:t>
            </w:r>
          </w:p>
        </w:tc>
        <w:tc>
          <w:tcPr>
            <w:tcW w:w="1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联系人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盐龙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310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62620860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45770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韩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遥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盐渎街道（含冈中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85875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362621023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841303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伟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潘黄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11596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77007886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460068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李振娟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滨湖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8020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11285207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861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孙金俏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台创园（含葛武）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4853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36111798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1993877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许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韦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大纵湖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673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15100534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621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王家海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楼王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66066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92187059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66063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蔡兰萍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富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737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95022185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712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陆淦荣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尚庄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2117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61515433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211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孙正元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秦南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012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29530223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0101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顾云庆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龙冈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871851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362621616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8704050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祝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玲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郭猛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49375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936297377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491214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厉爱明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大冈镇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99703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40179785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80203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智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张庄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2602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8510742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20121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鸿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北龙港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8867086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3961944878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8660636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王国炎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北蒋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135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85108551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613122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茆文军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中兴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808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585108859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82123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徐锦荣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鞍湖街道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6997769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3815582403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88730699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薛月兰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1418" w:bottom="1701"/>
      <w:pgNumType w:start="1"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-1</cp:lastModifiedBy>
  <cp:lastPrinted>2017-08-29T17:21:00Z</cp:lastPrinted>
  <dcterms:modified xsi:type="dcterms:W3CDTF">2017-08-30T08:04:00Z</dcterms:modified>
  <cp:revision>28</cp:revision>
  <dc:subject/>
  <dc:title>2017年    县（市、区）选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