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：     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入驻涟水县政务服务中心中介申请表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80"/>
        <w:gridCol w:w="1411"/>
        <w:gridCol w:w="119"/>
        <w:gridCol w:w="1170"/>
        <w:gridCol w:w="601"/>
        <w:gridCol w:w="695"/>
        <w:gridCol w:w="984"/>
        <w:gridCol w:w="1186"/>
        <w:gridCol w:w="326"/>
        <w:gridCol w:w="514"/>
        <w:gridCol w:w="1488"/>
      </w:tblGrid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单位全称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办公地址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邮政编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营业执照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信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注册编号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注册资本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注册地址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经营范围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资质证书信息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编号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资质认定机关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技术负责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资质范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主管部门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参加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行业协会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法人代表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办公电话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手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传真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联系人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办公电话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手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传真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机构类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本地（ 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外地（ ）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在涟有无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固定办公场所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有（ 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无（ ）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申请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入驻方式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实体进驻（ 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网络进驻（ ）</w:t>
            </w:r>
          </w:p>
        </w:tc>
      </w:tr>
      <w:tr>
        <w:trPr>
          <w:trHeight w:val="567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申请设置窗口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机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基本情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办公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电话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手机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职工人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办公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面积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传真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办公地址</w:t>
            </w:r>
          </w:p>
        </w:tc>
        <w:tc>
          <w:tcPr>
            <w:tcW w:w="70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6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县相关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行业主管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部门意见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 xml:space="preserve">盖    章                                                                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 xml:space="preserve">年     月     日  </w:t>
            </w:r>
          </w:p>
        </w:tc>
      </w:tr>
      <w:tr>
        <w:trPr>
          <w:trHeight w:val="15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县政务办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意  见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盖    章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年     月     日</w:t>
            </w:r>
          </w:p>
        </w:tc>
      </w:tr>
      <w:tr>
        <w:trPr>
          <w:trHeight w:val="114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备  注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1053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7604c9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7604c9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7604c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7604c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96</Words>
  <Characters>551</Characters>
  <CharactersWithSpaces>64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7:00Z</dcterms:created>
  <dc:creator>葛春雷</dc:creator>
  <dc:description/>
  <dc:language>en-US</dc:language>
  <cp:lastModifiedBy>Administrator</cp:lastModifiedBy>
  <dcterms:modified xsi:type="dcterms:W3CDTF">2018-01-3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