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napToGrid w:val="false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-SA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：</w:t>
      </w:r>
    </w:p>
    <w:p>
      <w:pPr>
        <w:pStyle w:val="Normal"/>
        <w:widowControl/>
        <w:bidi w:val="0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bidi="ar-SA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bidi="ar-SA"/>
        </w:rPr>
        <w:t>涟水县政务服务中心入驻中介信息公开表</w:t>
      </w:r>
    </w:p>
    <w:tbl>
      <w:tblPr>
        <w:tblStyle w:val="3"/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38"/>
        <w:gridCol w:w="293"/>
        <w:gridCol w:w="999"/>
        <w:gridCol w:w="57"/>
        <w:gridCol w:w="224"/>
        <w:gridCol w:w="1082"/>
        <w:gridCol w:w="406"/>
        <w:gridCol w:w="944"/>
        <w:gridCol w:w="737"/>
        <w:gridCol w:w="687"/>
        <w:gridCol w:w="1038"/>
        <w:gridCol w:w="358"/>
        <w:gridCol w:w="1246"/>
      </w:tblGrid>
      <w:tr>
        <w:trPr>
          <w:trHeight w:val="45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单位全称</w:t>
            </w:r>
          </w:p>
        </w:tc>
        <w:tc>
          <w:tcPr>
            <w:tcW w:w="4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单位性质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办公地址</w:t>
            </w:r>
          </w:p>
        </w:tc>
        <w:tc>
          <w:tcPr>
            <w:tcW w:w="4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邮政编码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营业执照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信息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注册编号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注册资本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注册地址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经营范围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资质证书信息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编号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资质认定机关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技术负责人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资质范围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lang w:bidi="ar-SA"/>
              </w:rPr>
              <w:t>法定代表人信息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照  片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lang w:bidi="ar-SA"/>
              </w:rPr>
              <w:t>业务联系人信息</w:t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照  片</w:t>
            </w:r>
          </w:p>
        </w:tc>
      </w:tr>
      <w:tr>
        <w:trPr>
          <w:trHeight w:val="45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姓名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姓名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办公电话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办公电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手机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手机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lang w:bidi="ar-SA"/>
              </w:rPr>
              <w:t>执业人员信息</w:t>
            </w:r>
          </w:p>
        </w:tc>
      </w:tr>
      <w:tr>
        <w:trPr>
          <w:trHeight w:val="454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姓  名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资格证书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从业范围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  <w:lang w:bidi="ar-SA"/>
              </w:rPr>
            </w:r>
          </w:p>
        </w:tc>
      </w:tr>
      <w:tr>
        <w:trPr>
          <w:trHeight w:val="1460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  <w:lang w:bidi="ar-SA"/>
              </w:rPr>
              <w:t>照片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lang w:bidi="ar-SA"/>
              </w:rPr>
              <w:t>业务收费标准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lang w:bidi="ar-SA"/>
              </w:rPr>
              <w:t>业务承诺时限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10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lang w:bidi="ar-SA"/>
              </w:rPr>
              <w:t>业务所需材料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cstheme="minorBidi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0:00Z</dcterms:created>
  <dc:creator>葛春雷</dc:creator>
  <dc:description/>
  <dc:language>en-US</dc:language>
  <cp:lastModifiedBy>葛春雷</cp:lastModifiedBy>
  <dcterms:modified xsi:type="dcterms:W3CDTF">2018-01-30T09:20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