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" w:cs="宋体;SimSun" w:ascii="方正小标宋简体" w:hAnsi="方正小标宋简体"/>
          <w:b/>
          <w:kern w:val="0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b/>
          <w:kern w:val="0"/>
          <w:sz w:val="32"/>
          <w:szCs w:val="32"/>
        </w:rPr>
        <w:t>年南京市部分事业单位定向招聘</w:t>
      </w:r>
    </w:p>
    <w:p>
      <w:pPr>
        <w:pStyle w:val="Normal"/>
        <w:spacing w:lineRule="exact" w:line="500" w:before="0" w:after="156"/>
        <w:jc w:val="center"/>
        <w:rPr/>
      </w:pPr>
      <w:r>
        <w:rPr/>
        <w:t>退役大学生士兵招聘计划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835"/>
        <w:gridCol w:w="1559"/>
        <w:gridCol w:w="1326"/>
      </w:tblGrid>
      <w:tr>
        <w:trPr>
          <w:trHeight w:val="11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（主管部门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岗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招聘数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水务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长江河道管理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管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文化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博物总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保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玄武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玄武区军队离退休干部第四休养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管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玄武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玄武区军队离退休干部第五休养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管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淮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淮区军队离退休干部第二休养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人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淮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淮区市政设施综合养护管理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人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邺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莫愁湖街道劳动和社会保障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邺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洲街道劳动和社会保障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鼓楼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鼓楼区军队离退休干部第八休养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鼓楼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鼓楼区幕府山街道劳动和社会保障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栖霞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栖霞区区级机关事务管理服务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人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雨花台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雨花台区民政事务服务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管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雨花台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雨花台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成果转化服务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管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湖熟街道文化体育服务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事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浦口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浦口区公共资源交易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人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合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六合区社会矛盾纠纷调处服务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矛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纠纷调解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835"/>
        <w:gridCol w:w="1559"/>
        <w:gridCol w:w="1326"/>
      </w:tblGrid>
      <w:tr>
        <w:trPr>
          <w:trHeight w:val="9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（主管部门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岗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招聘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溧水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溧水区人才交流服务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管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淳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淳区综合行政执法信息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事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北新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江北新区公共卫生服务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管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北新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江北新区社会服务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业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1:46:00Z</dcterms:created>
  <dc:creator>lenovo</dc:creator>
  <dc:description/>
  <cp:keywords/>
  <dc:language>en-US</dc:language>
  <cp:lastModifiedBy>lenovo</cp:lastModifiedBy>
  <dcterms:modified xsi:type="dcterms:W3CDTF">2019-03-18T00:39:00Z</dcterms:modified>
  <cp:revision>24</cp:revision>
  <dc:subject/>
  <dc:title/>
</cp:coreProperties>
</file>