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903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79"/>
        <w:gridCol w:w="1162"/>
        <w:gridCol w:w="8"/>
        <w:gridCol w:w="1126"/>
        <w:gridCol w:w="1215"/>
        <w:gridCol w:w="1165"/>
        <w:gridCol w:w="1162"/>
        <w:gridCol w:w="803"/>
        <w:gridCol w:w="803"/>
      </w:tblGrid>
      <w:tr>
        <w:trPr>
          <w:trHeight w:val="23" w:hRule="atLeast"/>
        </w:trPr>
        <w:tc>
          <w:tcPr>
            <w:tcW w:w="90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宋体;SimSun"/>
                <w:color w:val="000000"/>
                <w:spacing w:val="-10"/>
                <w:kern w:val="0"/>
                <w:sz w:val="34"/>
                <w:szCs w:val="3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pacing w:val="-10"/>
                <w:kern w:val="0"/>
                <w:sz w:val="36"/>
                <w:szCs w:val="34"/>
              </w:rPr>
              <w:t>南京市事业单位定向招聘退役大学生士兵考核计分登记表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役时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批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核项目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分说明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累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分</w:t>
            </w:r>
          </w:p>
        </w:tc>
      </w:tr>
      <w:tr>
        <w:trPr>
          <w:trHeight w:val="23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分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军龄，从批准入伍之日起至批准退出现役之日止，服役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军龄分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计算军龄，从批准入伍之日起至批准退出现役之日止，服役满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年后每多服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年计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248" w:hRule="atLeast"/>
        </w:trPr>
        <w:tc>
          <w:tcPr>
            <w:tcW w:w="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奖励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等功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，       最高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集体立功的不计分，同一事件多次立功受奖的，按最高奖项计分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318" w:hRule="atLeas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优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士兵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，         最高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嘉奖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次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，每多一次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，           最高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/>
        <w:tc>
          <w:tcPr>
            <w:tcW w:w="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计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"/>
                <w:kern w:val="0"/>
                <w:sz w:val="24"/>
              </w:rPr>
              <w:t>在边远艰苦地区或从事飞行、舰艇工作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边远艰苦地区或从事飞行、舰艇工作                     每满一年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得分确认情况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核人签名：     年    月    日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总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复核人签名：      年    月    日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总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退役士兵本人对考核得分确认签名：              年    月    日</w:t>
            </w:r>
          </w:p>
        </w:tc>
      </w:tr>
      <w:tr>
        <w:trPr>
          <w:trHeight w:val="23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核计分依据，以退役士兵档案材料为准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 xml:space="preserve">    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如对考核分有异议，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 w:val="24"/>
              </w:rPr>
              <w:t>请在考核成绩确认后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 w:val="24"/>
              </w:rPr>
              <w:t>日内向考核复核人员提出，并提供证明材料，由区征兵办、区民政局核查确认，逾期不予受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18:00Z</dcterms:created>
  <dc:creator>lenovo</dc:creator>
  <dc:description/>
  <dc:language>en-US</dc:language>
  <cp:lastModifiedBy>lenovo</cp:lastModifiedBy>
  <dcterms:modified xsi:type="dcterms:W3CDTF">2018-05-09T01:19:00Z</dcterms:modified>
  <cp:revision>1</cp:revision>
  <dc:subject/>
  <dc:title/>
</cp:coreProperties>
</file>